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732596292"/>
            <w:bookmarkStart w:id="1" w:name="__Fieldmark__9_732596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732596292"/>
            <w:bookmarkStart w:id="3" w:name="__Fieldmark__10_732596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2596292"/>
            <w:bookmarkStart w:id="5" w:name="__Fieldmark__11_732596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732596292"/>
            <w:bookmarkStart w:id="7" w:name="__Fieldmark__12_732596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732596292"/>
            <w:bookmarkStart w:id="9" w:name="__Fieldmark__96_73259629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732596292"/>
            <w:bookmarkStart w:id="11" w:name="__Fieldmark__97_73259629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732596292"/>
            <w:bookmarkStart w:id="13" w:name="__Fieldmark__98_73259629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732596292"/>
            <w:bookmarkStart w:id="15" w:name="__Fieldmark__99_73259629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